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Etalonare punte digital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Prestator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6397625" cy="166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3997"/>
                              <w:gridCol w:w="679"/>
                              <w:gridCol w:w="679"/>
                              <w:gridCol w:w="814"/>
                              <w:gridCol w:w="1086"/>
                              <w:gridCol w:w="930"/>
                              <w:gridCol w:w="1275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roduc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7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talonare punte digitala tip Megger Det 5/4R @DET 5/4 D pentru masurarea prizelor de  pamant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Bu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67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TOTAL(lei fara TVA)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131.3pt;mso-wrap-distance-left:9pt;mso-wrap-distance-right:9pt;mso-wrap-distance-top:0pt;mso-wrap-distance-bottom:0pt;margin-top:9.2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3997"/>
                        <w:gridCol w:w="679"/>
                        <w:gridCol w:w="679"/>
                        <w:gridCol w:w="814"/>
                        <w:gridCol w:w="1086"/>
                        <w:gridCol w:w="930"/>
                        <w:gridCol w:w="1275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399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ducato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7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lonare punte digitala tip Megger Det 5/4R @DET 5/4 D pentru masurarea prizelor de  pamant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Bu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67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TOTAL(lei fara TVA)</w:t>
                            </w:r>
                          </w:p>
                        </w:tc>
                        <w:tc>
                          <w:tcPr>
                            <w:tcW w:w="20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Prestatorul va intocmi si va pune la dispozitia beneficiarului documentatia care atesta volumul serviciilor realizate si rezultatul acestora : certificat de etalonare conform cerintelor SR EN ISO/CEI 17025-va contine toate informatiile cerute la pct. 5.10.2 si 5.10.4 din standard si conformitatea/neconformitatea cu o specificatie tehnica/procedura de etalonare/norma de metrologie legala specifica mijlocului de masurare etalonat), proces verbal de predare/primire (daca serviciile sunt executate in laboratoarele prestatorului), baza de calcul.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 xml:space="preserve">Termen  prestare :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etalonarea va fi efectuata in termen de maximum 5 zile de la data punerii la dispozitia prestatorului a mijlocului de masur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de prestare : CTE Vest, Bd Timisoara 106, sect 6, Bucureş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lata se face cu OP la 10 z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Andreea.Tudor</cp:lastModifiedBy>
  <cp:lastPrinted>2020-09-04T10:44:00Z</cp:lastPrinted>
  <dcterms:modified xsi:type="dcterms:W3CDTF">2022-02-22T12:43:00Z</dcterms:modified>
  <cp:revision>95</cp:revision>
  <dc:subject/>
  <dc:title>       </dc:title>
</cp:coreProperties>
</file>